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1482157166"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739771157"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39312566"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48608577"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