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115348847"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53346770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2062227842"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747792899"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